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931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488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019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879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671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3689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758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748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870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497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751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57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570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366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017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124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654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