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815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394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653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626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930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802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179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890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515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568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9177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0499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2860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1404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717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