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207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05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292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05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459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286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01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82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218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1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508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