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63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694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67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19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721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320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87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481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08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83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68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835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50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347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2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46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821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