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150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788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093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644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218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941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366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436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783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400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011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207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703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222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806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