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321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224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674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5592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677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023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531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101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781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009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825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758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309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