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995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0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4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4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82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2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68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01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3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28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5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95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07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41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626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963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