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077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4109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80551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15871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9318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2050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97734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85529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1739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39083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65934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2202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8529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7196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20991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