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206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738688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170640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042904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302430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654465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487580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146884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825798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554082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03283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94136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782174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