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891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8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304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43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88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265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711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47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2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0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81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527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43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1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28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385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