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922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97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717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300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739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150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041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33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951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10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383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451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813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138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373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