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072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241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42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010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484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965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607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148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585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943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042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701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48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