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90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2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072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263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060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826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140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453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710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051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174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64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6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276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063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304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096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