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545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303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0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53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651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360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033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8646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655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574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012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553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024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316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618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