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29621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81868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