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88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7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843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940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16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09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279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26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967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34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01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3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47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