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092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069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920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174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801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543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591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551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960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097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949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554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991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519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302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639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829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