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8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3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8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58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89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63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44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95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50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43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2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47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93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48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26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