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638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695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73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976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253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903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159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852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80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99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781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171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863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