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41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2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82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978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123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235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565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864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519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870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7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6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816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528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330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978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43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