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13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26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752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08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74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99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82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47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47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350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548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082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72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386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10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