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448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647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884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383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724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569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482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244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977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970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261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402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155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