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694812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82039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393235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24551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09379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996298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716573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243088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057981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937101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83524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11743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13753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681221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697484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002299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5169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