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898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132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846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755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708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507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897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636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283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587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267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709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293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47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029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