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547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956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126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824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986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1219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588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716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514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185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945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044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869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