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579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203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95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41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32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26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67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08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01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407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825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45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2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20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941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85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