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470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173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26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585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791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94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277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798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107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00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810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114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22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230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499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