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695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951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250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0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57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92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804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812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830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018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66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631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559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