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339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347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732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4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661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481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61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231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212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749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83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375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805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5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606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53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317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