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41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21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69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54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58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76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12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44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12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909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13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188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08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078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65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