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68918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43323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52319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05646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651981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3845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85574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790255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11866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920329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81584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43879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625026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