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899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696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082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415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89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946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262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074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529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482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552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814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70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404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780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772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678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