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827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8978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9526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7155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402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4881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95885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5548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038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818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5050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43748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69611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8390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3638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