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66004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766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68833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18323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81103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5578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22866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1023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52253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23200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27399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13548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105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