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81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579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90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035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450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40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4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7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798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082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67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20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444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50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45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989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412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