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38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83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70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36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62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729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20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89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04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25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423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49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48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59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