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27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62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57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00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1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48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7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94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39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9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