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873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02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37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146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994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169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753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844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746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420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021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12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179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744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269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327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232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