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20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573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39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443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002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056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768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71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827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862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21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986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546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100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232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