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660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506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614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937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698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913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255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538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84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706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547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335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159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