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983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0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765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633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909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2740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338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110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023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1506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995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251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115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43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944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903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34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