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941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909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54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766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02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764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919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376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752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488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746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01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144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134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930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