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038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445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785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763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151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187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775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441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054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452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047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02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182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