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366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081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684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259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612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863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850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689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664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245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246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732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137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386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528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107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824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