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93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83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05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78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36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270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0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49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80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92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451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216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6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31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57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