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550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178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758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279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197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157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872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722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959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66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269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850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229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