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272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97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923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12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063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739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679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97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95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526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1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428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78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407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61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928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743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