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99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397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602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941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389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659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156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842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80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008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067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135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913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726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