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711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995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587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226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229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9954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414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003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117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925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585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547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160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