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50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27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01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3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60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15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207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046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55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133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7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0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13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42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42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44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1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